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firstLine="426"/>
        <w:jc w:val="both"/>
        <w:rPr/>
      </w:pPr>
      <w:r>
        <w:rPr>
          <w:b/>
          <w:sz w:val="24"/>
          <w:lang w:eastAsia="ru-RU"/>
        </w:rPr>
        <w:t>ГЛАВА 1. ЭКОНОМИЧЕСКАЯ КАТЕГОРИЯ И СУЩНОСТЬ РИСКОВ</w:t>
      </w:r>
    </w:p>
    <w:p>
      <w:pPr>
        <w:pStyle w:val="Normal"/>
        <w:spacing w:lineRule="atLeast" w:line="320"/>
        <w:ind w:firstLine="426"/>
        <w:jc w:val="both"/>
        <w:rPr/>
      </w:pPr>
      <w:r>
        <w:rPr>
          <w:b/>
          <w:sz w:val="24"/>
          <w:lang w:eastAsia="ru-RU"/>
        </w:rPr>
        <w:t>1.1.</w:t>
      </w:r>
      <w:r>
        <w:rPr>
          <w:sz w:val="24"/>
          <w:lang w:eastAsia="ru-RU"/>
        </w:rPr>
        <w:t xml:space="preserve"> Понятие экономических рисков и причины их возникновения.</w:t>
      </w:r>
    </w:p>
    <w:p>
      <w:pPr>
        <w:pStyle w:val="Normal"/>
        <w:spacing w:lineRule="atLeast" w:line="240" w:before="60" w:after="0"/>
        <w:ind w:firstLine="426"/>
        <w:jc w:val="both"/>
        <w:rPr/>
      </w:pPr>
      <w:r>
        <w:rPr>
          <w:sz w:val="24"/>
          <w:lang w:eastAsia="ru-RU"/>
        </w:rPr>
        <w:t>Существующая литература характеризуется неоднозначнос</w:t>
        <w:softHyphen/>
        <w:t>тью в трактовке черт, свойств и элементов риска, в понимании его содержания, соотношения объективных и субъективных сто</w:t>
        <w:softHyphen/>
        <w:t>рон. Разнообразие мнений о сущности риска объясняется, в ча</w:t>
        <w:softHyphen/>
        <w:t>стности, многоаспектностью этого явления, практически пол</w:t>
        <w:softHyphen/>
        <w:t>ным его игнорированием в существующем хозяйственном зако</w:t>
        <w:softHyphen/>
        <w:t>нодательстве, недостаточным использованием в реальной эко</w:t>
        <w:softHyphen/>
        <w:t>номической практике и управленческой деятельности. Кроме того, риск — это сложное явление, имеющее множество не со</w:t>
        <w:softHyphen/>
        <w:t>впадающих, а иногда противоположных реальных оснований.</w:t>
      </w:r>
    </w:p>
    <w:p>
      <w:pPr>
        <w:pStyle w:val="Normal"/>
        <w:spacing w:lineRule="atLeast" w:line="240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смотрим некоторые существующие подходы к понима</w:t>
        <w:softHyphen/>
        <w:t>нию категории «риск»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Происхождение термина «риск» восходит к греческим сло</w:t>
        <w:softHyphen/>
        <w:t>вам</w:t>
      </w:r>
      <w:r>
        <w:rPr>
          <w:sz w:val="24"/>
          <w:lang w:val="en-US" w:eastAsia="ru-RU"/>
        </w:rPr>
        <w:t xml:space="preserve"> ridsikon, ridsa</w:t>
      </w:r>
      <w:r>
        <w:rPr>
          <w:sz w:val="24"/>
          <w:lang w:eastAsia="ru-RU"/>
        </w:rPr>
        <w:t xml:space="preserve"> — утес, скал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В итальянском языке</w:t>
      </w:r>
      <w:r>
        <w:rPr>
          <w:sz w:val="24"/>
          <w:lang w:val="en-US" w:eastAsia="ru-RU"/>
        </w:rPr>
        <w:t xml:space="preserve"> risiko</w:t>
      </w:r>
      <w:r>
        <w:rPr>
          <w:sz w:val="24"/>
          <w:lang w:eastAsia="ru-RU"/>
        </w:rPr>
        <w:t xml:space="preserve"> — опасность, угроза;</w:t>
      </w:r>
      <w:r>
        <w:rPr>
          <w:sz w:val="24"/>
          <w:lang w:val="en-US" w:eastAsia="ru-RU"/>
        </w:rPr>
        <w:t xml:space="preserve"> risicare</w:t>
      </w:r>
      <w:r>
        <w:rPr>
          <w:sz w:val="24"/>
          <w:lang w:eastAsia="ru-RU"/>
        </w:rPr>
        <w:t xml:space="preserve"> — лавировать между скал. Во французском</w:t>
      </w:r>
      <w:r>
        <w:rPr>
          <w:sz w:val="24"/>
          <w:lang w:val="en-US" w:eastAsia="ru-RU"/>
        </w:rPr>
        <w:t xml:space="preserve"> risdoe</w:t>
      </w:r>
      <w:r>
        <w:rPr>
          <w:sz w:val="24"/>
          <w:lang w:eastAsia="ru-RU"/>
        </w:rPr>
        <w:t xml:space="preserve"> — угроза, риско</w:t>
        <w:softHyphen/>
        <w:t>вать (буквально объезжать утес, скалу)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В словаре Ожегова «риск» определяется как «возможность опасности» или как «действие наудачу в надежде на счастливый исход»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Характерно, что в специальных словарях (философских, во</w:t>
        <w:softHyphen/>
        <w:t>енных, экономических и др.) понятие «риск» вообще отсутствует. Его нет в последних изданиях Большой советской энциклопе</w:t>
        <w:softHyphen/>
        <w:t>дии и Советского энциклопедического словаря, в пятитомной Философской энциклопедии, в философском энциклопедичес</w:t>
        <w:softHyphen/>
        <w:t>ком словаре, в словаре «Научно-технический прогресс» и др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Как показывает анализ, в литературе широко распростране</w:t>
        <w:softHyphen/>
        <w:t>но суждение о риске как о возможности опасности или неудаче. Аналогичное положение и в экономической литературе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 xml:space="preserve">В книге «Финансовый менеджмент»   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ается следующее определение: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Риск — это вероятность возникновения убытков или недопо</w:t>
        <w:softHyphen/>
        <w:t>лучения доходов по сравнению с прогнозируемым вариантом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В книге «Риски в современном бизнесе»     отмечается: Под «риском» принято понимать вероятность (угрозу) потери пред</w:t>
        <w:softHyphen/>
        <w:t>приятием части своих ресурсов, недополучения доходов или по</w:t>
        <w:softHyphen/>
        <w:t>явления дополнительных расходов в результате осуществления оп</w:t>
        <w:softHyphen/>
        <w:t>ределенной производственной и финансовой деятельности.</w:t>
      </w:r>
    </w:p>
    <w:p>
      <w:pPr>
        <w:pStyle w:val="Normal"/>
        <w:spacing w:lineRule="atLeast" w:line="240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сех указанных определениях выделяется такая характер</w:t>
        <w:softHyphen/>
        <w:t>ная особенность (черта) риска как опасность, возможность не</w:t>
        <w:softHyphen/>
        <w:t>удачи.</w:t>
      </w:r>
    </w:p>
    <w:p>
      <w:pPr>
        <w:pStyle w:val="Normal"/>
        <w:spacing w:lineRule="atLeast" w:line="240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приведенные определения не охватывают всего со</w:t>
        <w:softHyphen/>
        <w:t>держания риск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Для более полной характеристики определения «риск» целе</w:t>
        <w:softHyphen/>
        <w:t>сообразно выявить понятие «ситуация риска», поскольку оно непосредственно сопряжено с содержанием термина «риск»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Понятие «ситуация» можно определить как сочетание, сово</w:t>
        <w:softHyphen/>
        <w:t>купность различных обстоятельств и условий, создающих опре</w:t>
        <w:softHyphen/>
        <w:t>деленную обстановку для того или иного вида деятельност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При этом обстановка может способствовать или препятство</w:t>
        <w:softHyphen/>
        <w:t>вать осуществлению данного действия.</w:t>
      </w:r>
    </w:p>
    <w:p>
      <w:pPr>
        <w:pStyle w:val="Normal"/>
        <w:spacing w:lineRule="atLeast" w:line="240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Среди различных видов ситуаций особое место занимают ситуации риск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Функционированию и развитию многих экономических про</w:t>
        <w:softHyphen/>
        <w:t>цессов присущи элементы неопределенности. Это обусловлива</w:t>
        <w:softHyphen/>
        <w:t>ет появление ситуаций, не имеющих однозначного исхода (ре</w:t>
        <w:softHyphen/>
        <w:t>шения)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Если существует возможность количественно и качественно определять степень вероятности того или иного варианта, то это и будет ситуация риск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Отсюда следует, что рискованная ситуация связана со стати</w:t>
        <w:softHyphen/>
        <w:t>стическими процессами и ей сопутствуют три сосуществующих условия:</w:t>
      </w:r>
    </w:p>
    <w:p>
      <w:pPr>
        <w:pStyle w:val="Normal"/>
        <w:numPr>
          <w:ilvl w:val="0"/>
          <w:numId w:val="1"/>
        </w:numPr>
        <w:spacing w:lineRule="atLeast" w:line="200" w:before="60" w:after="0"/>
        <w:ind w:left="0"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личие неопределенности;</w:t>
      </w:r>
    </w:p>
    <w:p>
      <w:pPr>
        <w:pStyle w:val="Normal"/>
        <w:numPr>
          <w:ilvl w:val="0"/>
          <w:numId w:val="1"/>
        </w:numPr>
        <w:spacing w:lineRule="atLeast" w:line="200" w:before="60" w:after="0"/>
        <w:ind w:left="0"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бходимость выбора альтернативы (при этом следует иметь в виду, что отказ от выбора также является разно</w:t>
        <w:softHyphen/>
        <w:t>видностью выбора);</w:t>
      </w:r>
    </w:p>
    <w:p>
      <w:pPr>
        <w:pStyle w:val="Normal"/>
        <w:numPr>
          <w:ilvl w:val="0"/>
          <w:numId w:val="1"/>
        </w:numPr>
        <w:spacing w:lineRule="atLeast" w:line="220"/>
        <w:ind w:left="0" w:firstLine="426"/>
        <w:jc w:val="both"/>
        <w:rPr/>
      </w:pPr>
      <w:r>
        <w:rPr>
          <w:sz w:val="24"/>
          <w:lang w:eastAsia="ru-RU"/>
        </w:rPr>
        <w:t>возможность оценить вероятность осуществления выбира</w:t>
        <w:softHyphen/>
        <w:t>емых альтернатив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Следует отметить, что ситуация риска качественно отлича</w:t>
        <w:softHyphen/>
        <w:t>ется от ситуации неопределенности.</w:t>
      </w:r>
      <w:r>
        <w:rPr>
          <w:b/>
          <w:sz w:val="24"/>
          <w:lang w:eastAsia="ru-RU"/>
        </w:rPr>
        <w:t xml:space="preserve"> Ситуация неопределенности </w:t>
      </w:r>
      <w:r>
        <w:rPr>
          <w:sz w:val="24"/>
          <w:lang w:eastAsia="ru-RU"/>
        </w:rPr>
        <w:t>характеризуется тем, что вероятность наступления результатов решений или событий в принципе неустанавливаем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Таким образом, ситуацию риска можно охарактеризовать как разновидность неопределенной, когда наступление событий ве</w:t>
        <w:softHyphen/>
        <w:t>роятно и может быть определено, т.е. в этом случае объективно существует возможность оценить вероятность событий, предпо</w:t>
        <w:softHyphen/>
        <w:t>ложительно возникающих в результате совместной деятельнос</w:t>
        <w:softHyphen/>
        <w:t>ти партнеров по производству, контрдействий конкурентов или противника, влияния природной среды на развитие экономи</w:t>
        <w:softHyphen/>
        <w:t>ки, внедрения научно-технических достижений и т.д. Можно выделить несколько модификаций риска:</w:t>
      </w:r>
    </w:p>
    <w:p>
      <w:pPr>
        <w:pStyle w:val="Normal"/>
        <w:numPr>
          <w:ilvl w:val="0"/>
          <w:numId w:val="6"/>
        </w:numPr>
        <w:spacing w:lineRule="atLeast" w:line="240"/>
        <w:ind w:left="0" w:firstLine="426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субъект, делающий выбор из нескольких альтернатив, име</w:t>
        <w:softHyphen/>
        <w:t>ет в распоряжении объективные вероятности получения предполагаемого результата, основывающиеся, например, на проведенных статистических исследованиях;</w:t>
      </w:r>
    </w:p>
    <w:p>
      <w:pPr>
        <w:pStyle w:val="Normal"/>
        <w:numPr>
          <w:ilvl w:val="0"/>
          <w:numId w:val="6"/>
        </w:numPr>
        <w:spacing w:lineRule="atLeast" w:line="240"/>
        <w:ind w:left="0" w:firstLine="426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ероятности наступления ожидаемого результата могут быть получены только на основе субъективных оценок, т.е. субъект имеет дело с субъективными вероятностями;</w:t>
      </w:r>
    </w:p>
    <w:p>
      <w:pPr>
        <w:pStyle w:val="Normal"/>
        <w:numPr>
          <w:ilvl w:val="0"/>
          <w:numId w:val="6"/>
        </w:numPr>
        <w:spacing w:lineRule="atLeast" w:line="240"/>
        <w:ind w:left="0" w:firstLine="426"/>
        <w:jc w:val="both"/>
        <w:rPr/>
      </w:pPr>
      <w:r>
        <w:rPr>
          <w:sz w:val="24"/>
          <w:lang w:eastAsia="ru-RU"/>
        </w:rPr>
        <w:t>субъект в процессе выбора и реализации альтернативы рас</w:t>
        <w:softHyphen/>
        <w:t>полагает как объективными, так и субъективными вероят</w:t>
        <w:softHyphen/>
        <w:t>ностям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Стремясь «снять» рискованную ситуацию, субъект делает выбор и стремится реализовать его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Этот процесс находит свое выражение в понятии риск. Пос</w:t>
        <w:softHyphen/>
        <w:t>ледний существует как на стадии выбора решения (плана дей</w:t>
        <w:softHyphen/>
        <w:t>ствий), так и на стадии его реализаци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И в том и в другом случае риск предстает моделью снятия субъектом неопределенности, способом практического разреше</w:t>
        <w:softHyphen/>
        <w:t>ния противоречия при неясном (альтернативном) развитии про</w:t>
        <w:softHyphen/>
        <w:t>тивоположных тенденций в конкретных обстоятельствах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В этих условиях более полным является формулировка поня</w:t>
        <w:softHyphen/>
        <w:t>тия «риск», приведенная в книге «Рынок и риск»      :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Риск — это действие (деяние, поступок), выполняемое в условиях выбора (в ситуации выбора в надежде на счастливый исход), когда в случае неудачи существует возможность (степень опасности) оказаться в худшем положении, чем до выбора (чем в случае несовершения этого действия).</w:t>
      </w:r>
    </w:p>
    <w:p>
      <w:pPr>
        <w:pStyle w:val="Normal"/>
        <w:spacing w:lineRule="atLeast" w:line="220"/>
        <w:ind w:firstLine="426"/>
        <w:jc w:val="both"/>
        <w:rPr/>
      </w:pPr>
      <w:r>
        <w:rPr>
          <w:sz w:val="24"/>
          <w:lang w:eastAsia="ru-RU"/>
        </w:rPr>
        <w:t>В этом определении, наряду с опасностью, возможностью неудачи присутствует такая черта, как альтернативность.</w:t>
      </w:r>
    </w:p>
    <w:p>
      <w:pPr>
        <w:pStyle w:val="Normal"/>
        <w:spacing w:lineRule="atLeast" w:line="240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мой взгляд, наиболее полное определение риска приве</w:t>
        <w:softHyphen/>
        <w:t xml:space="preserve">дено в книге «Риск и его роль в общественной жизни». 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Риск — это деятельность, связанная с преодолением нео</w:t>
        <w:softHyphen/>
        <w:t>пределенности в ситуации неизбежного выбора, в процессе ко</w:t>
        <w:softHyphen/>
        <w:t>торой имеется возможность количественно и качественно оце</w:t>
        <w:softHyphen/>
        <w:t>нить вероятность достижения предполагаемого результата, не</w:t>
        <w:softHyphen/>
        <w:t>удачи и отклонения от цел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В явлении «риск» выделим следующие основные элементы, взаимосвязь которых и составляет его сущность: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426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озможность отклонения от предполагаемой цели, ради ко</w:t>
        <w:softHyphen/>
        <w:t>торой осуществлялась выбранная альтернатива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426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ероятность достижения желаемого результата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426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отсутствие уверенности в достижении поставленной цели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426"/>
        <w:jc w:val="both"/>
        <w:rPr/>
      </w:pPr>
      <w:r>
        <w:rPr>
          <w:sz w:val="24"/>
          <w:lang w:eastAsia="ru-RU"/>
        </w:rPr>
        <w:t>возможность материальных, нравственных и др. потерь, свя</w:t>
        <w:softHyphen/>
        <w:t>занных с осуществлением выбранной в условиях неопре</w:t>
        <w:softHyphen/>
        <w:t>деленности альтернативы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Важным элементом риска является наличие вероятности от</w:t>
        <w:softHyphen/>
        <w:t>клонения от выбранной цели. При этом возможны отклонения как отрицательного, так и положительного свойства.</w:t>
      </w:r>
    </w:p>
    <w:p>
      <w:pPr>
        <w:pStyle w:val="Normal"/>
        <w:spacing w:lineRule="atLeast" w:line="220"/>
        <w:ind w:firstLine="426"/>
        <w:jc w:val="both"/>
        <w:rPr/>
      </w:pPr>
      <w:r>
        <w:rPr>
          <w:sz w:val="24"/>
          <w:lang w:eastAsia="ru-RU"/>
        </w:rPr>
        <w:t>Указанные элементы, их взаимосвязь и взаимодействие от</w:t>
        <w:softHyphen/>
        <w:t>ражают содержание риск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Наряду с этим риску присущ ряд черт, которые способству</w:t>
        <w:softHyphen/>
        <w:t>ют пониманию содержания риска. Можно выделить следующие основные черты риска:</w:t>
      </w:r>
    </w:p>
    <w:p>
      <w:pPr>
        <w:pStyle w:val="Normal"/>
        <w:numPr>
          <w:ilvl w:val="0"/>
          <w:numId w:val="7"/>
        </w:numPr>
        <w:spacing w:lineRule="atLeast" w:line="240"/>
        <w:ind w:left="0" w:firstLine="426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ротиворечивость;</w:t>
      </w:r>
    </w:p>
    <w:p>
      <w:pPr>
        <w:pStyle w:val="Normal"/>
        <w:numPr>
          <w:ilvl w:val="0"/>
          <w:numId w:val="7"/>
        </w:numPr>
        <w:spacing w:lineRule="atLeast" w:line="240"/>
        <w:ind w:left="0" w:firstLine="426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альтернативность;</w:t>
      </w:r>
    </w:p>
    <w:p>
      <w:pPr>
        <w:pStyle w:val="Normal"/>
        <w:numPr>
          <w:ilvl w:val="0"/>
          <w:numId w:val="7"/>
        </w:numPr>
        <w:spacing w:lineRule="atLeast" w:line="240"/>
        <w:ind w:left="0"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пределенность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b/>
          <w:sz w:val="24"/>
          <w:lang w:eastAsia="ru-RU"/>
        </w:rPr>
        <w:t>Противоречивость</w:t>
      </w:r>
      <w:r>
        <w:rPr>
          <w:sz w:val="24"/>
          <w:lang w:eastAsia="ru-RU"/>
        </w:rPr>
        <w:t xml:space="preserve"> как черта риска проявляется в различных аспектах. Представляя собой разновидность деятельности, риск, с одной стороны, ориентирован на получение общественно зна</w:t>
        <w:softHyphen/>
        <w:t>чимых результатов неординарными, новыми способами в усло</w:t>
        <w:softHyphen/>
        <w:t>виях неопределенности и ситуации неизбежного выбора. Тем самым он позволяет преодолевать консерватизм, догматизм, косность, психологические барьеры, препятствующие внедре</w:t>
        <w:softHyphen/>
        <w:t>нию новых, перспективных видов деятельности, стереотипы, выступающие тормозом общественного развития, и обеспечи</w:t>
        <w:softHyphen/>
        <w:t>вать осуществление инициатив, новаторских идей, социальных экспериментов, направленных на достижение успеха. Это свой</w:t>
        <w:softHyphen/>
        <w:t>ство риска имеет важные экономические, политические и духовно-нравственные последствия, т.к. ускоряет общественный и технический прогресс, оказывает позитивное влияние на об</w:t>
        <w:softHyphen/>
        <w:t>щественное мнение, духовную атмосферу обществ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С другой стороны, риск ведет к авантюризму, волюнтариз</w:t>
        <w:softHyphen/>
        <w:t>му, субъективизму, торможению социального прогресса, к тем или иным социально-экономическим и моральным издержкам, если в условиях неполной исходной информации, ситуации риска альтернатива выбирается без должного учета объективных зако</w:t>
        <w:softHyphen/>
        <w:t>номерностей развития явления, по отношению к которому при</w:t>
        <w:softHyphen/>
        <w:t>нимается решение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Противоречивая природа риска проявляется в столкновении объективно существующих рискованных действий с их субъек</w:t>
        <w:softHyphen/>
        <w:t>тивной оценкой.</w:t>
      </w:r>
    </w:p>
    <w:p>
      <w:pPr>
        <w:pStyle w:val="Normal"/>
        <w:spacing w:lineRule="atLeast" w:line="240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, человек, совершивший выбор, осуществляющий то или иное действие, может считать их рискованными, а другими людь</w:t>
        <w:softHyphen/>
        <w:t>ми они могут расцениваться как осторожные, лишенные всяко</w:t>
        <w:softHyphen/>
        <w:t>го риска, и наоборот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Такое свойство риска, как</w:t>
      </w:r>
      <w:r>
        <w:rPr>
          <w:b/>
          <w:sz w:val="24"/>
          <w:lang w:eastAsia="ru-RU"/>
        </w:rPr>
        <w:t xml:space="preserve"> альтернативность,</w:t>
      </w:r>
      <w:r>
        <w:rPr>
          <w:sz w:val="24"/>
          <w:lang w:eastAsia="ru-RU"/>
        </w:rPr>
        <w:t xml:space="preserve"> связано с тем, что он предполагает необходимость выбора из двух или несколь</w:t>
        <w:softHyphen/>
        <w:t>ких возможных вариантов решений, направлений, действий. Отсутствие возможности выбора снимает разговор о риске. Там, где нет выбора, не возникает рискованная ситуация и, следова</w:t>
        <w:softHyphen/>
        <w:t>тельно, не будет риск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В зависимости от конкретного содержания ситуации риска альтернативность обладает различной степенью сложности и решается различными способами. Если в простых ситуациях вы</w:t>
        <w:softHyphen/>
        <w:t>бор осуществляется, как правило, на основании прошлого опы</w:t>
        <w:softHyphen/>
        <w:t>та и интуиции, то в сложных ситуациях необходимо дополни</w:t>
        <w:softHyphen/>
        <w:t>тельно использовать специальные методы и методик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Существование риска непосредственно связано с неопреде</w:t>
        <w:softHyphen/>
        <w:t>ленностью, которая неоднородна по форме проявления и по содержанию. Более подробно на этой черте риска мы остано</w:t>
        <w:softHyphen/>
        <w:t>вимся при изучении источников риска. Здесь лишь отметим, что риск является одним из способов «снятия» неопределенности, которая представляет собой незнание достоверного, отсутствие однозначности. Акцентировать внимание на этом свойстве рис</w:t>
        <w:softHyphen/>
        <w:t>ка важно в связи с тем, что оптимизировать на практике про</w:t>
        <w:softHyphen/>
        <w:t>цессы управления и регулирования, игнорируя объективные и субъективные источники неопределенности, бесперспективно. Причем речь идет не о том, чтобы найти средства, позволяю</w:t>
        <w:softHyphen/>
        <w:t>щие полностью избавиться от влияния факторов неопределенности (что практически, видимо, не осуществимо), а о необхо</w:t>
        <w:softHyphen/>
        <w:t>димости учета риска с целью отбора рациональных альтернатив.</w:t>
      </w:r>
    </w:p>
    <w:p>
      <w:pPr>
        <w:pStyle w:val="Normal"/>
        <w:spacing w:lineRule="atLeast" w:line="200" w:before="60" w:after="0"/>
        <w:ind w:firstLine="426"/>
        <w:jc w:val="both"/>
        <w:rPr/>
      </w:pPr>
      <w:r>
        <w:rPr>
          <w:sz w:val="24"/>
          <w:lang w:eastAsia="ru-RU"/>
        </w:rPr>
        <w:t>Как отмечалось, в обществоведческой литературе существу</w:t>
        <w:softHyphen/>
        <w:t>ют не только различия в понимании содержания понятия «риск», но и разные точки зрения по поводу объективной и субъектив</w:t>
        <w:softHyphen/>
        <w:t>ной природы риск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В литературе существуют три основные точки зрения, при</w:t>
        <w:softHyphen/>
        <w:t>знающие или субъективную, или объективную, или субъектив</w:t>
        <w:softHyphen/>
        <w:t>но-объективную природу риска. При этом преобладает после</w:t>
        <w:softHyphen/>
        <w:t>дняя — о субъективно-объективной природе риск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Риск связан с выбором определенных альтернатив, расче</w:t>
        <w:softHyphen/>
        <w:t>том вероятностей их исхода — в этом его субъективная сторона. Помимо этого, она проявляется и в том, что люди неодинаково воспринимают одну и ту же величину экономического риска в силу различия психологических, нравственных, идеологических ориентаций, принципов, установок и т.д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Однако риск имеет и объективную сторону. Объективное су</w:t>
        <w:softHyphen/>
        <w:t>ществование риска обусловливает вероятностная сущность многих природных, социальных и технологических процессов, много</w:t>
        <w:softHyphen/>
        <w:t>вариантность материальных и идеологических отношений, в ко</w:t>
        <w:softHyphen/>
        <w:t>торые вступают субъекты социально-экономической жизни.</w:t>
      </w:r>
    </w:p>
    <w:p>
      <w:pPr>
        <w:pStyle w:val="Normal"/>
        <w:spacing w:lineRule="atLeast" w:line="240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ъективность риска проявляется в том, что это понятие отражает реально существующие в жизни явления, процессы, стороны деятельности. Причем риск существует независимо от того, осознают ли его наличие или нет, учитывают или игнори</w:t>
        <w:softHyphen/>
        <w:t>руют его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Субъективно-объективная природа риска определяется тем, что он порождается процессами,скак субъективного характера, так и такими, существование которых, в конечном счете, не за</w:t>
        <w:softHyphen/>
        <w:t>висит от воли и сознания человек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Как отмечалось, существование риска непосредственно свя</w:t>
        <w:softHyphen/>
        <w:t>зано с наличием неопределенности, которая неоднородна по форме проявления и по содержанию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В первую очередь это неопределенность внешней среды. Вне</w:t>
        <w:softHyphen/>
        <w:t>шняя среда включает в себя объективные экономические, соци</w:t>
        <w:softHyphen/>
        <w:t>альные и политические условия, в рамках которых осуществля</w:t>
        <w:softHyphen/>
        <w:t>ется предпринимательская деятельность и к динамике которых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она вынуждена приспосабливаться. Это возможные сдвиги в об</w:t>
        <w:softHyphen/>
        <w:t>щественных потребностях и потребительском спросе, появле</w:t>
        <w:softHyphen/>
        <w:t>ние технических и технологических новшеств, изменение поли</w:t>
        <w:softHyphen/>
        <w:t>тической обстановки, влияющей на предпринимательскую дея</w:t>
        <w:softHyphen/>
        <w:t>тельность, непредсказуемые природные явления и многое дру</w:t>
        <w:softHyphen/>
        <w:t>гое. Большое влияние на конечные результаты предприниматель</w:t>
        <w:softHyphen/>
        <w:t>ской деятельности оказывает неопределенность экономической конъюнктуры, которая вытекает из непостоянства спроса-пред</w:t>
        <w:softHyphen/>
        <w:t>ложения на товары, деньги, факторы производства, из много</w:t>
        <w:softHyphen/>
        <w:t>вариантности сфер приложения капиталов и разнообразия кри</w:t>
        <w:softHyphen/>
        <w:t>териев предпочтительности инвестирования средств, из огра</w:t>
        <w:softHyphen/>
        <w:t>ниченности знаний об областях бизнеса и коммерции и многих других обстоятельств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Неопределенность условий, в которых осуществляется пред</w:t>
        <w:softHyphen/>
        <w:t>принимательская деятельность, предопределяется тем, что она зависит от множества переменных, контрагентов и лиц, пове</w:t>
        <w:softHyphen/>
        <w:t>дение которых не всегда можно предсказать с приемлемой точ</w:t>
        <w:softHyphen/>
        <w:t>ностью. В результате каждый предприниматель изначально ли</w:t>
        <w:softHyphen/>
        <w:t>шен заранее известных, однозначно заданных параметров, обес</w:t>
        <w:softHyphen/>
        <w:t>печивающих его успех на рынке — гарантированной доли учас</w:t>
        <w:softHyphen/>
        <w:t>тия в рынке, доступности к производственным ресурсам по фиксированным ценам, устойчивости покупательной способно</w:t>
        <w:softHyphen/>
        <w:t>сти денежных единиц, неизменности норм и нормативов и дру</w:t>
        <w:softHyphen/>
        <w:t>гих инструментов экономического управления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Как известно, действительность предпринимательской дея</w:t>
        <w:softHyphen/>
        <w:t>тельности такова, что в экономической борьбе с конкурента</w:t>
        <w:softHyphen/>
        <w:t>ми—производителями за покупателя предприниматель вынуж</w:t>
        <w:softHyphen/>
        <w:t>ден продавать свою продукцию в кредит (с риском невозврата денежных сумм в срок), при наличии временно свободных де</w:t>
        <w:softHyphen/>
        <w:t>нежных средств размещать их в виде депозитных вкладов или ценных бумаг (с риском получения недостаточного процентно</w:t>
        <w:softHyphen/>
        <w:t>го дохода в сравнении с темпами инфляции), при ведении ком</w:t>
        <w:softHyphen/>
        <w:t>мерческих операций экспортно-импортного характера сталки</w:t>
        <w:softHyphen/>
        <w:t>ваться с необходимостью оперировать различными национальны</w:t>
        <w:softHyphen/>
        <w:t>ми валютами (с риском потерь от неблагоприятной конъюнктуры курсов валют) и т.д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Таким образом, основными причинами неопределенности и, следовательно, источниками риска являются: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b/>
          <w:sz w:val="24"/>
          <w:lang w:eastAsia="ru-RU"/>
        </w:rPr>
        <w:t>1. Спонтанность природных процессов и явлений, стихийные бедствия.</w:t>
      </w:r>
      <w:r>
        <w:rPr>
          <w:sz w:val="24"/>
          <w:lang w:eastAsia="ru-RU"/>
        </w:rPr>
        <w:t xml:space="preserve"> Проявления стихийных сил природы — землетрясе</w:t>
        <w:softHyphen/>
        <w:t>ния, наводнения, бури, ураганы, а также отдельные неприятные природные явления — мороз, гололед, град, гроза, засуха и др. могут оказать серьезное отрицательное влияние на резуль</w:t>
        <w:softHyphen/>
        <w:t>таты предпринимательской деятельности, стать источником не</w:t>
        <w:softHyphen/>
        <w:t>предвиденных затрат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b/>
          <w:sz w:val="24"/>
          <w:lang w:eastAsia="ru-RU"/>
        </w:rPr>
        <w:t>2. Случайность.</w:t>
      </w:r>
      <w:r>
        <w:rPr>
          <w:sz w:val="24"/>
          <w:lang w:eastAsia="ru-RU"/>
        </w:rPr>
        <w:t xml:space="preserve"> Вероятностная сущность многих социально-экономических и технологических процессов, многовариантность материальных отношений, в которые вступают субъекты пред</w:t>
        <w:softHyphen/>
        <w:t>принимательской деятельности, приводят к тому, что в сход</w:t>
        <w:softHyphen/>
        <w:t>ных условиях одно и то же событие происходит неодинаково, т.е. имеет место элемент случайности. Это предопределяет не</w:t>
        <w:softHyphen/>
        <w:t>возможность однозначного предвидения наступления предпо</w:t>
        <w:softHyphen/>
        <w:t>лагаемого результат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Так, например, невозможно точно предсказать число пас</w:t>
        <w:softHyphen/>
        <w:t>сажиров, которые воспользуются транспортом определенного маршрута. Оно всегда будет случайным. Вместе с тем необходи</w:t>
        <w:softHyphen/>
        <w:t>мо принимать решение о количестве транспорта, обслуживаю</w:t>
        <w:softHyphen/>
        <w:t>щего данный маршрут. Качество решения будет влиять на ко</w:t>
        <w:softHyphen/>
        <w:t>нечный результат деятельности предприятия, обслуживающе</w:t>
        <w:softHyphen/>
        <w:t>го пассажиров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Весьма заметное и не всегда предсказуемое влияние на ре</w:t>
        <w:softHyphen/>
        <w:t>зультаты предпринимательской деятельности оказывают: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426"/>
        <w:jc w:val="both"/>
        <w:rPr/>
      </w:pPr>
      <w:r>
        <w:rPr>
          <w:sz w:val="24"/>
          <w:lang w:eastAsia="ru-RU"/>
        </w:rPr>
        <w:t>различного рода аварии — пожары, взрывы, отравления, выбросы атомных и тепловых электростанций и т.п.;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выход из строя оборудования;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несчастные случаи на транспорте, производстве и многое другое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Как показывает практика, несмотря на принимаемые обще</w:t>
        <w:softHyphen/>
        <w:t>ством меры, направленные на уменьшение вероятности их появ</w:t>
        <w:softHyphen/>
        <w:t>ления и снижение величины причиняемого ими ущерба, указан</w:t>
        <w:softHyphen/>
        <w:t>ные выше случайные события остаются возможными, их не могут исключить самые дорогостоящие инженерно-технические меры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b/>
          <w:sz w:val="24"/>
          <w:lang w:eastAsia="ru-RU"/>
        </w:rPr>
        <w:t>3. Наличие противоборствующих тенденций, столкновение про</w:t>
        <w:softHyphen/>
        <w:t>тиворечивых интересов.</w:t>
      </w:r>
      <w:r>
        <w:rPr>
          <w:sz w:val="24"/>
          <w:lang w:eastAsia="ru-RU"/>
        </w:rPr>
        <w:t xml:space="preserve"> Проявление этого источника риска весьма многообразно от войн и межнациональных конфликтов, до кон</w:t>
        <w:softHyphen/>
        <w:t>куренции и простого несовпадения интересов.</w:t>
      </w:r>
    </w:p>
    <w:p>
      <w:pPr>
        <w:pStyle w:val="Normal"/>
        <w:spacing w:lineRule="atLeast" w:line="240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, в результате военных действий предприниматель может столкнуться с запретом на экспорт или импорт, конфискацией товаров и даже предприятий, лимитирование иностранных ин</w:t>
        <w:softHyphen/>
        <w:t>вестиций замораживанием или экспроприацией активов или доходов за рубежом и др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В борьбе за покупателя конкуренты могут увеличить номенк</w:t>
        <w:softHyphen/>
        <w:t>латуру выпускаемой продукции, улучшить ее качество, умень</w:t>
        <w:softHyphen/>
        <w:t>шить цену и т.п. Существует недобросовестная конкуренция, при которой один из конкурентов усложняет другому осуществле</w:t>
        <w:softHyphen/>
        <w:t>ние предпринимательской деятельности незаконными, нечест</w:t>
        <w:softHyphen/>
        <w:t>ными действиями, включая подкуп должностных лиц, опорочивание конкурента, нанесение ему прямого ущерб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Наряду с элементами противодействия может иметь место простое несовпадение интересов, которое также способно ока</w:t>
        <w:softHyphen/>
        <w:t>зывать негативное воздействие на результаты предприниматель</w:t>
        <w:softHyphen/>
        <w:t>ской деятельност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Например, как показывают исследования, разные группы, участвующие в инновационном процессе, могут занимать раз</w:t>
        <w:softHyphen/>
        <w:t>личные, подчас противоположные позиции по отношению к своей роли к ней — инициативы, содействия, бездействия или противодействия. Позицию инициативы — разработчики, содей</w:t>
        <w:softHyphen/>
        <w:t>ствия — проектировщики, бездействия — пользователи. И, на</w:t>
        <w:softHyphen/>
        <w:t>конец, изготовители часто оказывают противодействие, т.к. пере</w:t>
        <w:softHyphen/>
        <w:t>стройка технологических и др. процессов, требуемая нововведе</w:t>
        <w:softHyphen/>
        <w:t>нием, не всегда достаточным образом обеспечивается организа</w:t>
        <w:softHyphen/>
        <w:t>ционно-экономическими и техническими мероприятиями, со</w:t>
        <w:softHyphen/>
        <w:t>ответствующими стимулам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Наличие коррумпированных структур в управленческом ап</w:t>
        <w:softHyphen/>
        <w:t>парате создает реальные возможности для яростного сопротив</w:t>
        <w:softHyphen/>
        <w:t>ления, для появления особенно жестких форм противодействия, вплоть до покушения на жизнь и здоровье тех, кто пытается бороться с такими антиобщественными явлениям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Таким образом, наличие противодействующих и противобор</w:t>
        <w:softHyphen/>
        <w:t>ствующих тенденций в общественно-экономическом развитии вносит в социально-экономическую жизнь элементы неопреде</w:t>
        <w:softHyphen/>
        <w:t>ленности, создает ситуации риск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4. На процесс воспроизводства неопределенности и риска оказывает воздействие</w:t>
      </w:r>
      <w:r>
        <w:rPr>
          <w:b/>
          <w:sz w:val="24"/>
          <w:lang w:eastAsia="ru-RU"/>
        </w:rPr>
        <w:t xml:space="preserve"> вероятностный характер НТП.</w:t>
      </w:r>
      <w:r>
        <w:rPr>
          <w:sz w:val="24"/>
          <w:lang w:eastAsia="ru-RU"/>
        </w:rPr>
        <w:t xml:space="preserve"> Общее на</w:t>
        <w:softHyphen/>
        <w:t>правление развития науки и техники, особенно на ближайший период, может быть предсказано с известной точностью. Одна</w:t>
        <w:softHyphen/>
        <w:t>ко заранее во всей полноте определить конкретные последствия тех или иных научных открытий, технических изобретений прак</w:t>
        <w:softHyphen/>
        <w:t>тически невозможно. Технический прогресс неосуществим без риска, что обусловлено его вероятностной природой, посколь</w:t>
        <w:softHyphen/>
        <w:t>ку затраты и особенно результаты растянуты и отдалены во времени, они могут быть предвидены лишь в некоторых, обычно широких пределах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5. Существование неопределенности связано также с</w:t>
      </w:r>
      <w:r>
        <w:rPr>
          <w:b/>
          <w:sz w:val="24"/>
          <w:lang w:eastAsia="ru-RU"/>
        </w:rPr>
        <w:t xml:space="preserve"> непол</w:t>
        <w:softHyphen/>
        <w:t>нотой, недостаточностью информации об объекте, процессе, явле</w:t>
        <w:softHyphen/>
        <w:t>нии,</w:t>
      </w:r>
      <w:r>
        <w:rPr>
          <w:sz w:val="24"/>
          <w:lang w:eastAsia="ru-RU"/>
        </w:rPr>
        <w:t xml:space="preserve"> по отношению к которому принимается решение, с огра</w:t>
        <w:softHyphen/>
        <w:t>ниченностью человека в сборе и переработке информации, с постоянной изменчивостью этой информаци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Процесс принятия решений предполагает наличие доста</w:t>
        <w:softHyphen/>
        <w:t>точно полной и правильной информации. Эта информация вклю</w:t>
        <w:softHyphen/>
        <w:t>чает осведомленность: о наличии и величине спроса на товары и услуги, на капитал; о финансовой устойчивости и платежес</w:t>
        <w:softHyphen/>
        <w:t>пособности клиентов, партнеров, конкурентов; о ценах, кур</w:t>
        <w:softHyphen/>
        <w:t>сах, тарифах, дивидендах; о возможностях оборудования и новой техники; о позиции, образе действий и возможных ре</w:t>
        <w:softHyphen/>
        <w:t>шениях конкурентов и др. Однако на практике такая информа</w:t>
        <w:softHyphen/>
        <w:t>ция часто бывает разнородной, разнокачественной, неполной или искаженной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Так, например, источником информации о производитель</w:t>
        <w:softHyphen/>
        <w:t>ности оборудования могут служить проектные, нормативные или фактические данные. Большинство из них являются укрупнен</w:t>
        <w:softHyphen/>
        <w:t>ными, усредненными, и между ними имеются значительные рас</w:t>
        <w:softHyphen/>
        <w:t>хождения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Кроме того, многие компании намеренно искажают инфор</w:t>
        <w:softHyphen/>
        <w:t>мацию для того, чтобы ввести в заблуждение конкурентов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Таким образом, чем ниже качество информации, использу</w:t>
        <w:softHyphen/>
        <w:t>емой при принятии решений, тем выше риск наступления от</w:t>
        <w:softHyphen/>
        <w:t>рицательных последствий такого решения.</w:t>
      </w:r>
    </w:p>
    <w:p>
      <w:pPr>
        <w:pStyle w:val="Normal"/>
        <w:spacing w:lineRule="atLeast" w:line="220"/>
        <w:ind w:firstLine="426"/>
        <w:jc w:val="both"/>
        <w:rPr/>
      </w:pPr>
      <w:r>
        <w:rPr>
          <w:sz w:val="24"/>
          <w:lang w:eastAsia="ru-RU"/>
        </w:rPr>
        <w:t>6. К источникам, способствующими возникновению неопре</w:t>
        <w:softHyphen/>
        <w:t>деленности и риска, относятся также: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426"/>
        <w:jc w:val="both"/>
        <w:rPr/>
      </w:pPr>
      <w:r>
        <w:rPr>
          <w:sz w:val="24"/>
          <w:lang w:eastAsia="ru-RU"/>
        </w:rPr>
        <w:t>ограниченность, недостаточность материальных, финан</w:t>
        <w:softHyphen/>
        <w:t>совых, трудовых и др. ресурсов при принятии и реализа</w:t>
        <w:softHyphen/>
        <w:t>ции решений;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426"/>
        <w:jc w:val="both"/>
        <w:rPr/>
      </w:pPr>
      <w:r>
        <w:rPr>
          <w:sz w:val="24"/>
          <w:lang w:eastAsia="ru-RU"/>
        </w:rPr>
        <w:t>невозможность однозначного познания объекта при сло</w:t>
        <w:softHyphen/>
        <w:t>жившихся в данных условиях уровне и методах научного познания;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426"/>
        <w:jc w:val="both"/>
        <w:rPr/>
      </w:pPr>
      <w:r>
        <w:rPr>
          <w:sz w:val="24"/>
          <w:lang w:eastAsia="ru-RU"/>
        </w:rPr>
        <w:t>относительная ограниченность сознательной деятельнос</w:t>
        <w:softHyphen/>
        <w:t>ти человека, существующие различия в социально-психо</w:t>
        <w:softHyphen/>
        <w:t>логических установках, идеалах, намерениях, оценках, сте</w:t>
        <w:softHyphen/>
        <w:t>реотипах поведения.</w:t>
      </w:r>
    </w:p>
    <w:p>
      <w:pPr>
        <w:pStyle w:val="Normal"/>
        <w:spacing w:lineRule="atLeast" w:line="240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40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Элементы риска и неопределенности в хозяйственную дея</w:t>
        <w:softHyphen/>
        <w:t>тельность вносят также: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426"/>
        <w:jc w:val="both"/>
        <w:rPr/>
      </w:pPr>
      <w:r>
        <w:rPr>
          <w:sz w:val="24"/>
          <w:lang w:eastAsia="ru-RU"/>
        </w:rPr>
        <w:t>необходимость выбора новых инструментов воздействия на экономику в условиях перехода от экстенсивных к интен</w:t>
        <w:softHyphen/>
        <w:t>сивным методам развития;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426"/>
        <w:jc w:val="both"/>
        <w:rPr/>
      </w:pPr>
      <w:r>
        <w:rPr>
          <w:sz w:val="24"/>
          <w:lang w:eastAsia="ru-RU"/>
        </w:rPr>
        <w:t>несбалансированность основных компонентов хозяйствен</w:t>
        <w:softHyphen/>
        <w:t>ного механизма: планирования, ценообразования, мате</w:t>
        <w:softHyphen/>
        <w:t>риально-технического снабжения, финансово-кредитных отношений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17:45:00Z</dcterms:created>
  <dc:creator>Цепаев Виктор Александрович</dc:creator>
  <dc:description/>
  <dc:language>en-US</dc:language>
  <cp:lastModifiedBy>Цепаев Виктор Александрович</cp:lastModifiedBy>
  <cp:lastPrinted>2000-06-10T22:10:00Z</cp:lastPrinted>
  <dcterms:modified xsi:type="dcterms:W3CDTF">2000-06-10T18:24:00Z</dcterms:modified>
  <cp:revision>1</cp:revision>
  <dc:subject/>
  <dc:title>ГЛАВА 1</dc:title>
</cp:coreProperties>
</file>